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1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PPLY CHAIN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efine and describe the impact of drivers in Supply chain performa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lanning and the process involved 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of the cyclic view of supply chain process with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with five points on DMADV &amp; DMAIC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supply chain capabilities to achieve strategic f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hy flexibility is required in SCM and discuss its characteristic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different sourcing metrics along with its benefi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different network designs to move products from factory to customer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down the different mode of transportation used in a supply ch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ype of manufacturing process in the supply chain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lean supply chain management with relevant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the influenze of information technology over supply chain mana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macro process of information technology involved in a supply chain and its risk mana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retailers power and control in food supply ch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role of sustainability in a supply ch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hange in approach from line management operations to umbrella management techniqu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212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an two case study of internationalization supply chain management in food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3PL’s and 4PL’s of supply chain manag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5FFA2B-EA7D-4367-829A-AB1FEF4DAFA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282</Words>
  <Characters>1614</Characters>
  <CharactersWithSpaces>189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9:41:00Z</dcterms:created>
  <dc:creator>Ku</dc:creator>
  <dc:description/>
  <dc:language>en-US</dc:language>
  <cp:lastModifiedBy>Admin</cp:lastModifiedBy>
  <cp:lastPrinted>2016-09-21T16:48:00Z</cp:lastPrinted>
  <dcterms:modified xsi:type="dcterms:W3CDTF">2018-05-11T06:5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